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 w:eastAsia="en-US"/>
        </w:rPr>
      </w:pPr>
      <w:r>
        <w:rPr>
          <w:rFonts w:cs="Arial" w:ascii="Arial" w:hAnsi="Arial"/>
          <w:b w:val="false"/>
          <w:sz w:val="18"/>
          <w:szCs w:val="18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9900</wp:posOffset>
            </wp:positionH>
            <wp:positionV relativeFrom="paragraph">
              <wp:posOffset>-537210</wp:posOffset>
            </wp:positionV>
            <wp:extent cx="1371600" cy="6667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</w:r>
    </w:p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реброяване, засичане и инвентаризация на горива, стоки и дълготрайни материални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активи в обектите на НИС Петрол ЕООД – бензиностанции Газпром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Фирма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Ценова информация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214"/>
        <w:gridCol w:w="36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No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Единична цена в лв. без ДДС</w:t>
            </w:r>
          </w:p>
        </w:tc>
      </w:tr>
      <w:tr>
        <w:trPr>
          <w:trHeight w:val="4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bg-BG"/>
              </w:rPr>
              <w:t>частична инвентаризация – една или няколко групи стоки – при запитван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одишна/цялостна инвентаризац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- провеждане в 1 ден на инвентаризации на всички обекти /22 бензиностанции/ - след предварително съгласуван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* Минимум 30 дни след датата на получаване на данъчна фактура на месечна база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има опит в сферата инвентаризации мин 5 години (Да/Не)</w:t>
            </w:r>
          </w:p>
        </w:tc>
      </w:tr>
      <w:tr>
        <w:trPr>
          <w:trHeight w:val="41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има собствен ресурс, средства и оборудване за изпълнение на условията 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стоящия търг – транспорт, компютри, баркод четци и т.н. (Моля опишете)</w:t>
            </w:r>
          </w:p>
        </w:tc>
      </w:tr>
      <w:tr>
        <w:trPr>
          <w:trHeight w:val="48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 / Не)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3"/>
      <w:footerReference w:type="default" r:id="rId4"/>
      <w:type w:val="nextPage"/>
      <w:pgSz w:w="11906" w:h="16838"/>
      <w:pgMar w:left="709" w:right="28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51:00Z</dcterms:created>
  <dc:creator>milevap</dc:creator>
  <dc:description/>
  <cp:keywords>Klasifikacija: Без ограничења/Unrestricted</cp:keywords>
  <dc:language>en-US</dc:language>
  <cp:lastModifiedBy>Iliyan Takev</cp:lastModifiedBy>
  <cp:lastPrinted>2013-07-30T15:03:00Z</cp:lastPrinted>
  <dcterms:modified xsi:type="dcterms:W3CDTF">2025-05-29T11:56:00Z</dcterms:modified>
  <cp:revision>16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